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rFonts w:eastAsia="Times New Roman" w:cs="Times New Roman"/>
          <w:b/>
          <w:b/>
          <w:kern w:val="0"/>
          <w:lang w:val="en-US" w:eastAsia="ru-RU" w:bidi="ar-SA"/>
        </w:rPr>
      </w:pPr>
      <w:r>
        <w:rPr>
          <w:rFonts w:eastAsia="Times New Roman" w:cs="Times New Roman"/>
          <w:b/>
          <w:kern w:val="0"/>
          <w:lang w:val="en-US" w:eastAsia="ru-RU" w:bidi="ar-SA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</w:rPr>
        <w:t>Проверяемые компетенции</w:t>
      </w:r>
      <w:r>
        <w:rPr/>
        <w:t xml:space="preserve">: </w:t>
      </w:r>
      <w:r>
        <w:rPr>
          <w:b/>
          <w:bCs/>
          <w:iCs/>
        </w:rPr>
        <w:t>УК-1, УК-3, УК-5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3: Способность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5: 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autoSpaceDE w:val="false"/>
        <w:rPr/>
      </w:pPr>
      <w:r>
        <w:rPr/>
        <w:t>Оценочные средства  включают: сообщения, доклады, зачет, экзамен.</w:t>
      </w:r>
    </w:p>
    <w:p>
      <w:pPr>
        <w:pStyle w:val="Normal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имерные задания:</w:t>
      </w:r>
    </w:p>
    <w:p>
      <w:pPr>
        <w:pStyle w:val="Normal"/>
        <w:rPr/>
      </w:pPr>
      <w:r>
        <w:rPr/>
        <w:t xml:space="preserve">1. Подготовка доклада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едагогической подготовки хореограф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 час.</w:t>
            </w:r>
          </w:p>
        </w:tc>
      </w:tr>
    </w:tbl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Цель</w:t>
      </w:r>
      <w:r>
        <w:rPr>
          <w:rFonts w:cs="Times New Roman"/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>
          <w:rFonts w:cs="Times New Roman"/>
          <w:bCs/>
        </w:rPr>
      </w:pPr>
      <w:r>
        <w:rPr>
          <w:rFonts w:eastAsia="Times New Roman" w:cs="Times New Roman"/>
          <w:b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 xml:space="preserve">Требования к оформлению доклада. </w:t>
      </w:r>
      <w:r>
        <w:rPr>
          <w:rFonts w:cs="Times New Roman"/>
          <w:b/>
          <w:bCs/>
        </w:rPr>
        <w:t>Доклад</w:t>
      </w:r>
      <w:r>
        <w:rPr>
          <w:rFonts w:cs="Times New Roman"/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</w:rPr>
        <w:t>Работать над докладом рекомендуется в следующей последовательности: глубоко изучить рекомендованную литературу по данному вопросу; критически оценивать привлекаемую для доклада научную литературу, подумать над правильностью и доказательностью выдвигаемых автором тех или иных положений; хорошо продумать и составить подробный план доклада; 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делать необходимые ссылки на использованную в докладе психолого-педагогическую литературу, другие источники; 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докла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0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готовка сообщения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077"/>
        <w:gridCol w:w="1573"/>
        <w:gridCol w:w="2558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49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равственно-эстетический потенциал педагогической деятельности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едагогической деятельности хореогра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680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 xml:space="preserve">Цель </w:t>
      </w:r>
      <w:r>
        <w:rPr>
          <w:rFonts w:cs="Times New Roman"/>
          <w:bCs/>
        </w:rPr>
        <w:t>выполнения задания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lang w:eastAsia="ru-RU"/>
        </w:rPr>
        <w:t xml:space="preserve">Требования к оформлению сообщения. Сообщение </w:t>
      </w:r>
      <w:r>
        <w:rPr>
          <w:rFonts w:eastAsia="Times New Roman" w:cs="Times New Roman"/>
          <w:lang w:eastAsia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ind w:firstLine="680"/>
        <w:jc w:val="both"/>
        <w:rPr/>
      </w:pPr>
      <w:r>
        <w:rPr>
          <w:rFonts w:cs="Times New Roman"/>
          <w:bCs/>
        </w:rPr>
        <w:t>Работать над сообщением рекомендуется в следующей последовательности: изучить суть вопроса; составить план сообщения;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сообщения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0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b/>
        </w:rPr>
        <w:t xml:space="preserve">3. </w:t>
      </w:r>
      <w:r>
        <w:rPr>
          <w:b/>
        </w:rPr>
        <w:t>Вопросы рубежного контрол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Закономерности и принципы 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Диалектика воспитания, самовоспитания и пере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>- Семейная педагогика: опыт и  актуальные проблем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Методы, приемы и средства 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озникновение и развитие дидактики как области научного знания.</w:t>
      </w:r>
    </w:p>
    <w:p>
      <w:pPr>
        <w:pStyle w:val="Normal"/>
        <w:rPr/>
      </w:pPr>
      <w:r>
        <w:rPr>
          <w:rFonts w:cs="Times New Roman"/>
        </w:rPr>
        <w:t>- Основные категории дидактики: образование, обучение, преподавание; принципы обучения; учение и учебная деятельность.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 xml:space="preserve">- Сущность и содержание процесса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Общая характеристика процесса обучения с позиций системного подход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Основные теории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Процесс обучения с позиций информационного подход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Модель полного усвоения знаний как отражение информационного подхода к процессу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Компьютерные варианты информационных моделей обуч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Сущность и содержание процесса обучения с позиций личностно-деятельностного подхода. Ученик как субъект учебной деятельности и самоопределяющаяся личность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Тестовое задание на определение личности в образовательном процессе: субъект учебной деятельности, самоопределяющаяся личность, объект педагогического воздейств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Закон РФ «Об образовании» (1992). Основные понятия и категории (уровни и типы общего, специального и профессионального образования, понятие «образования»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Особенности деятельности и характеристика содержания общего, среднего образования на основе нормативных документов: базисного учебного плана, образовательных стандартов, учебных федеральных, региональных, международных, школьных и авторских программ.</w:t>
      </w:r>
    </w:p>
    <w:p>
      <w:pPr>
        <w:pStyle w:val="Normal"/>
        <w:rPr/>
      </w:pPr>
      <w:r>
        <w:rPr>
          <w:rFonts w:cs="Times New Roman"/>
        </w:rPr>
        <w:t>- Профессионально-образовательный маршрут – от момента поступления в вуз до его окончания – это выбор личности или заданный и принятый ею маршрут, одинаковый для каждого?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 xml:space="preserve">- Принципы, методы и средства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>- Самообразование личности. Виды самообразов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Метод, методический прием, методическая систем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Авторские методические системы В. Ф. Шаталова, Е. Н. Ильина, Ш. А. Амонашвили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Критерии рейтинговой оценки выполнения рубежного контрол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0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. Качество доклада: композиция, полнота представления работы, подходов, результатов; аргументированность, объем тезауруса, убедительность и убежденн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.Объем и глубина знаний по теме (или учебной дисциплине), эрудиция, межпредметные связ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едагогическая ориентация: культура речи, манера, использование наглядных средств, чувство времени, импровизационное начало, удержание внимания аудитор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веты на вопросы: полнота, аргументированность, убедительность и убежденность, дружелюбие, стремление использовать ответы для успешного раскрытия темы и сильных сторон проек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еловые и волевые качества докладчика: ответственное отношение, стремление к достижению высоких результатов, готовность к дискуссии, доброжелательность, контактн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ый балл:      1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</w:rPr>
        <w:t>4</w:t>
      </w:r>
      <w:r>
        <w:rPr>
          <w:rFonts w:cs="Times New Roman"/>
          <w:b/>
          <w:bCs/>
          <w:i/>
        </w:rPr>
        <w:t>. Экзамен/Зачет</w:t>
      </w:r>
    </w:p>
    <w:p>
      <w:pPr>
        <w:pStyle w:val="Style16"/>
        <w:tabs>
          <w:tab w:val="clear" w:pos="708"/>
          <w:tab w:val="left" w:pos="8789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  <w:color w:val="000000"/>
        </w:rPr>
        <w:t>Предмет, цель и задачи педагогики как науки.</w:t>
      </w:r>
      <w:r>
        <w:rPr>
          <w:rFonts w:cs="Times New Roman"/>
        </w:rPr>
        <w:t xml:space="preserve"> Педагогика в системе современного человекознания. Общая характеристика предметной области педагог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Человек в современном мире. Человек как объект познания и предмет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Отрасли педагогической науки и основные катег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</w:rPr>
        <w:t>Краткая характеристика педагогического исследования. Методы исследования педагогических процессов</w:t>
      </w:r>
      <w:r>
        <w:rPr>
          <w:rFonts w:cs="Times New Roman"/>
          <w:color w:val="000000"/>
        </w:rPr>
        <w:t xml:space="preserve"> в практической деятельности хореографа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  <w:color w:val="000000"/>
        </w:rPr>
        <w:t>Развитие отечественной педагогики и выдающиеся деятели Х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>в., их взгляды на обучение и воспитани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К.Д. Ушинский о педагогике как науке и искусстве. О народности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ХХ – нач. ХХ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века. Кризис образования, его особенности в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ущность системного и личностно-деятельностного подходов в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Дидактика как область педагогики. Основные категории дидактики, их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мет, основные категории и задачи дид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нципы обучения и их содерж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Формы и методы обучения, классификация, выбор метода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чёт возрастных и индивидуальных особенностей учащихся в процессе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ность процесса обучения с позиций информационного и личностно-деятельностного под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 образования как категория дидактики. Общая характеристика нормативных документов, определяющих содержание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ы и средства обучения, их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Общее представление о технологическом подходе к обучению. Краткая характеристика информационных, игровых, диалоговых и исследовательских технологий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онные формы обучения. Требования к современному уроку и методика его 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ность воспитательного процесса, особенности его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ая характеристика системы принципов воспитания в традиционной и гуманной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ткая характеристика известных воспитательных систем прошлого в России и за рубеж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е воспитательные системы, их особенности,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я. Роль семьи в воспитании личности. Классификация семьи. Основные проблемы семейного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подаватель – профессионализм, творчество, мастер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еория воспитания. Цель и задачи теории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ущность целостного процесса формирования 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 воспитания. Основные направления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ущность методов воспитания и их классифик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А.С. Макаренко о воспитании личности в коллекти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иалектика воспитания, самовоспитания и пере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Педагогический процесс. Триединство цели и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Самообразование. Виды само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Педагогическая культура специалиста (педагогическая этика и такт, педагогические способности, авторитет и профессиональное мастерств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Гуманистические взгляды на воспитание и обучение человека В.А. Сухомлинск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Трудовое воспитание в педагогической теории Ж.Ж. Русс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емейное воспитание. Задачи, содержание, функции семьи. Типы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риродосообразное воспитание в педагогической теории Я. А. Коменск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Теория свободного воспитания в отечественной и зарубежной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Педагогические взгляды Дж. Локка. Работы, основные идеи, подходы, средства. Современное 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Профессиональная педагогическая деятельность. Уровни профессионализма, их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Акмеологическая стратегия освоения вершин профессионализма в педаг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рофессионализм личности хореографа. Вершины личностного ро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Особенности творчества в педаг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Исполнительское творчество и мастерство. Педагог-хореограф как автор урока, соавтор, творческая индивидуа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амообразование и самоопределение в профессиональной подготовке педагога-хореограф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едагогическая техника, этика и такт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lang w:eastAsia="ru-RU"/>
        </w:rPr>
        <w:t>Кри</w:t>
      </w:r>
      <w:r>
        <w:rPr/>
        <w:t>терии рейтинговой оценки  на экзамене/заче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0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. Характеристика изложения материала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ый балл:      3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rStyle w:val="StrongEmphasis"/>
          <w:b w:val="false"/>
          <w:bCs w:val="false"/>
        </w:rPr>
        <w:t>Документ составлен в соответствии с требованиями ФГОС ВО с учетом рекомендаций ПрОПОП 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39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/>
      </w:pPr>
      <w:r>
        <w:rPr/>
        <w:t>Документ подготовлен: Спинжар Н.Ф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49:00Z</dcterms:created>
  <dc:creator>Наталья Фёдоровна</dc:creator>
  <dc:description/>
  <cp:keywords/>
  <dc:language>en-US</dc:language>
  <cp:lastModifiedBy>Анастасия Сергеевна Калуцкая</cp:lastModifiedBy>
  <dcterms:modified xsi:type="dcterms:W3CDTF">2019-07-10T11:26:00Z</dcterms:modified>
  <cp:revision>10</cp:revision>
  <dc:subject/>
  <dc:title/>
</cp:coreProperties>
</file>